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eznam příloh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říloha k Studii o systému pěstounské péče v ČR: Schéma cesta dítěte systémem péč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éma bylo převzato z prezentace Transformace a sjednocení systému péče o ohrožené děti, Barbara Resnerová, MPSV ČR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íloha k Studii o systému pěstounské péče v ČR: Kazuistiky Jana a Marti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elové kazuistiky vytvořené pracovníky Amalthea o. s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>PRIDE – program pěstounské péče a adopcí v Polsku, čili jak připravovat pěstounské a adoptivní rodiny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klad dokumentu, který představil Tomasz Polkowski, Sdružení Náš domov, Polsko na Mezinárodním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rkshopu „Systém pěstounské péče v České republice a ve vybraných evropských zemích“, který se konal ve dnech 10. a 11. 8. 2010 v rámci tohoto výzkumného projektu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ěstounská péče ve Vídni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ráva Martiny Reichl-Roßbacher, certifikované sociální pracovnice, Divize pro adoptivní děti a děti v pěstounské péči, umístěná na webových stránkách projektu Developing Europe’s Fostering Training (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deft.eu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Katalog služeb NNO pro náhradní rodiny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alog zpracovaný Informačním střediskem Mikuláš, o.p.s., Manuela Štursová v rámci projektu Analýza dostupných služeb a informací v oblasti NRP, poslední aktualizace březen 2010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rodní minimální standardy pro pěstounskou péč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droj: National Minimum Standards for Fostering Services. London: The Stationery Office. 2002. Materiál vznikl za podpory organizace Lumos. Praha. 2010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bor pěstounů BAAF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eriál je součástí pilotního projektu Systémová změna koncepce služeb náhradní rodinné péče a metodická příprava profesionálních pěstounských rodin v pardubickém regionu o. s. Amalthea podpořeného Nadací Sirius. Překlad materiálu vznikl za podpory organizace Lumos. Prezentace byla součástí tréninku zaměřeného na pěstounskou péči, realizovaného 1. – 5. března 2010 v Londýně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íprava pěstounů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eriál je součástí pilotního projektu Systémová změna koncepce služeb náhradní rodinné péče a metodická příprava profesionálních pěstounských rodin v pardubickém regionu o. s. Amalthea podpořeného Nadací Sirius. Překlad materiálu vznikl za podpory organizace Lumos. Prezentace byla součástí tréninku zaměřeného na pěstounskou péči, realizovaného 1. – 5. března 2010 v Londýně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hled nad pěstouny/Supervize pěstounů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eriál je součástí pilotního projektu Systémová změna koncepce služeb náhradní rodinné péče a metodická příprava profesionálních pěstounských rodin v pardubickém regionu o. s. Amalthea podpořeného Nadací Sirius. Překlad materiálu vznikl za podpory organizace Lumos. Prezentace byla součástí tréninku zaměřeného na pěstounskou péči, realizovaného 1. – 5. března 2010 v Londýně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8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ft.e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8:00Z</dcterms:created>
  <dc:creator>fidlerova</dc:creator>
  <dc:description/>
  <cp:keywords/>
  <dc:language>en-US</dc:language>
  <cp:lastModifiedBy>fidlerova</cp:lastModifiedBy>
  <dcterms:modified xsi:type="dcterms:W3CDTF">2010-09-06T10:48:00Z</dcterms:modified>
  <cp:revision>10</cp:revision>
  <dc:subject/>
  <dc:title>Seznam příloh</dc:title>
</cp:coreProperties>
</file>